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ind w:left="-360" w:firstLine="360"/>
        <w:jc w:val="center"/>
        <w:rPr>
          <w:b/>
          <w:b/>
          <w:kern w:val="2"/>
          <w:sz w:val="40"/>
          <w:szCs w:val="40"/>
        </w:rPr>
      </w:pPr>
      <w:hyperlink r:id="rId2">
        <w:r>
          <w:rPr>
            <w:rStyle w:val="InternetLink"/>
            <w:b/>
            <w:kern w:val="2"/>
            <w:sz w:val="40"/>
            <w:szCs w:val="40"/>
          </w:rPr>
          <w:t>WWW.VUTUBE.EDU.PK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CO401- Economics (Session - 1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Ref No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arks: 69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>08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Government authorities have managed to reduce the unemployment rate from 8% to 4% in a hypothetical economy. As a result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's production possibilities curve will shift outwar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's production possibilities curve will become steeper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 will move downward along its production possibilities curve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economy will move from a point inside to a point closer to its production possibilities curve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measures the percentage change in quantity demanded given a percentage change in consumer's income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 elasticity of deman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come elasticity of deman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price elasticit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ross price elasticity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income elasticity of demand for boots is 0.2, a 10% increase in consumer's income will lead to a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0 percent decrease in the quantity of boots demande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0 percent increase in the quantity of boots demand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crease in pension benefits leads to income and substitution effect whi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ourage workers to retire later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ourage workers to work more hour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ve no effect on incentive to retir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Encourage workers to retire earlier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rginal profit is equal to: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Marginal revenue minus marginal cos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revenue plus marginal cos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cost minus marginal revenu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revenue times marginal cos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good produced by a monopol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s perfect substitutes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s no substitutes at al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Has no close substitute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n be easily duplicat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firm experiences economies of scale, then th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equal to the economies of scop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Long-run average total cost curve is positively slop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horizonta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negatively slop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</w:rPr>
        <w:t xml:space="preserve">When the marginal revenue product of labor is greater than the marginal input cost of labor then the profit maximizing firm will: 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Hire more labor</w:t>
      </w:r>
      <w:r>
        <w:rPr>
          <w:color w:val="0000FF"/>
        </w:rPr>
        <w:t>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ire less labor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intain the same employme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crease outpu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 increase in the wage rat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 xml:space="preserve">Will usually lead to more people employed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ill decrease total earnings if the demand for labour is wage elastic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Is illegal in a free market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ill cause a shift in the demand for labour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Keynesian economics rejected the classical assumption that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upply creates its own demand.</w:t>
      </w:r>
    </w:p>
    <w:p>
      <w:pPr>
        <w:pStyle w:val="Normal"/>
        <w:widowControl/>
        <w:rPr/>
      </w:pPr>
      <w:r>
        <w:rPr>
          <w:rFonts w:eastAsia="Arial"/>
          <w:b/>
          <w:color w:val="0000FF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s and wages are inflexibl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f-correction takes a long ti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ption expenditures depend on disposable incom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A nation's balance of payments can be affected by changes in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eign incom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differential between domestic and foreign interest rates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real exchange rat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Keynesian economics, aggregate expenditures are the sum of desired or planned spending undertaken b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four sectors only when the economy is at full 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four sectors at a specific aggregate production leve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household sector after tax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b/>
          <w:color w:val="0000FF"/>
        </w:rPr>
        <w:t>The business and government sector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conditions lead to the successful operation of a cartel EXCEPT: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ket demand for the good is relatively inelastic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cartel supplies all of the world's output of the good.</w:t>
      </w:r>
    </w:p>
    <w:p>
      <w:pPr>
        <w:pStyle w:val="Normal"/>
        <w:keepNext w:val="true"/>
        <w:widowControl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Cartel members have substantial cost advantages over non-member producers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supply of non-cartel members is very price elastic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total product of labor per day is as shown in the table below and the price of the product is $20/unit. What is the value of the marginal product of labor (VMPL) of the 5th worker?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6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outpu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0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40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60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are the reasons of downward sloping curve of aggregate demand EXCEPT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xchange-rate effec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wealth effec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classical dichotomy / monetary neutrality effect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interest-rate effec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alculations of Gross Domestic Product (GDP) count only final goods and services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it is difficult to measure the prices of intermediate goods produced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Because these are the only goods and services that are purchased in an economy</w:t>
      </w:r>
      <w:r>
        <w:rPr>
          <w:color w:val="000000"/>
        </w:rPr>
        <w:t>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counting all goods and services would lead to double-counting of many activities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one cannot calculate the quantities of intermediate goods produc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 macroeconomic model, there is no foreign trade or government spending. In this case, aggregate demand is the sum of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saving and private investme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saving and personal consumption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consumption and personal inco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FF"/>
        </w:rPr>
        <w:t>Personal consumption and private investment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the quantity theory of money, which of the following is TRUE for the equation MV = PQ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 has no effect on the price leve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V is the number of times each dollar is spent per year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 is the real price leve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 rises as V falls, other things constant.</w:t>
      </w:r>
    </w:p>
    <w:p>
      <w:pPr>
        <w:pStyle w:val="Normal"/>
        <w:widowControl/>
        <w:rPr>
          <w:rFonts w:ascii="Times New Roman" w:hAnsi="Times New Roman" w:cs="Times New Roman"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</w:rPr>
        <w:t>Potential Gross Domestic Product (GDP) measures the economy’s ability to produce goods and services in which of the following conditions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f labor force is fully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price level is stabl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trade balance is zero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federal budget is balanc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n economy, a war destroys a large portion of a country's capital stock but the saving rate is unchanged. In this situation, the exogenous model predicts that output will grow and the new steady state will approach towards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higher output level than before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same output level as befor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lower output level than befor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Golden Rule output level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ational data suggest that economies which have different steady states level will converge to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steady state below the Golden Rule level.</w:t>
      </w:r>
    </w:p>
    <w:p>
      <w:pPr>
        <w:pStyle w:val="Normal"/>
        <w:widowControl/>
        <w:rPr/>
      </w:pPr>
      <w:r>
        <w:rPr>
          <w:rFonts w:eastAsia="Arial"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same steady st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ir own steady st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Golden Rule steady stat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there are two producers and two products. Which of the following is not TRUE in this situatio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 producer has an absolute advantage on one product. </w:t>
      </w:r>
    </w:p>
    <w:p>
      <w:pPr>
        <w:pStyle w:val="Normal"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 producer has the comparative advantage on both products</w:t>
      </w:r>
      <w:r>
        <w:rPr>
          <w:b/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the comparative advantage on one produc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an absolute advantage on both product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hours provided by labor and wage rate i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Positiv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gativ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mbiguou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ery strong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equal to the number of people unemployed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number of people employed minus the labor forc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labor force plus the number of people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number of people employed divided by the labor forc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b/>
          <w:color w:val="0000FF"/>
        </w:rPr>
        <w:t>The labor force minus the number of people employ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Arial"/>
          <w:b/>
          <w:color w:val="0000FF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tructural unemployment occur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With economic fluctuations; it increases during bad times and decreases during good time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of a mismatch between the jobs that are available in the economy and the skills of workers seeking job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turally during the normal workings of an economy, as people change jobs, move across the country, etc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the government labels some people who aren't really in the labor force as unemploy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real output in the economy increased. We would expect: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 de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decrease in profit margin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the natural rate of unemploym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ould be expected to increase the natural rate of unemployment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the growth rate of the capital stock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reduction in the corporate profits tax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n increase in the level of unemployment compensation paid to unemployed worker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reduction in the number of new entrants into the labor forc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foreign interest rate is 3% and expected depreciation is 10% then what will be the domestic interest rate?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3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7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3%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Be poor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ow slow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ow high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ve lower marginal products of capital than countries with lower population growth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tax rates and total tax collections by government is known as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Demand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vestment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shows the inverted-U shape when plotted on a graph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ption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vestment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 a period of recession, credit creation is:</w:t>
      </w:r>
    </w:p>
    <w:p>
      <w:pPr>
        <w:pStyle w:val="Normal"/>
        <w:widowControl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mall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eavy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changed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ero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LM curve shows the equilibrium in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ey Marke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Goods Marke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bor Marke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ncial Marke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country has a comparative advantag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at a high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f it can produce a good at a low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by using less resources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that lies outside its production possibilities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an important feature of modern economic growth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ubstantial rise in product per capita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ed productivity per unit of labor inpu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use of modern scientific knowledg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tabs>
          <w:tab w:val="clear" w:pos="720"/>
          <w:tab w:val="left" w:pos="1365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a consumer buys two goods X and Y. The demand for X is elastic, then a rise in the price of X will cause: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rise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fall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remain unchanged.</w:t>
      </w:r>
    </w:p>
    <w:p>
      <w:pPr>
        <w:pStyle w:val="Normal"/>
        <w:widowControl/>
        <w:tabs>
          <w:tab w:val="clear" w:pos="720"/>
          <w:tab w:val="left" w:pos="1365" w:leader="none"/>
        </w:tabs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n indeterminate effect on total spending on good Y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ssume that pen and ink are complements.  When the price of pen goes up, the demand curve for ink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Shifts to the left.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hifts to the righ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Remains consta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Shifts to the right initially and then returns to its original posi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ill happen if two indifference curves cross each other?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assumption of a diminishing marginal rate of substitution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ssumption of transitivity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ssumption of completeness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ers will minimize their satisfac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Constant returns to scale imply that by: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creasing the inputs by 1% leads to a 0.75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the inputs by 1.6% leads to a 1.5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the inputs by 2% leads to a 4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verage total costs are the sum of: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Fixed costs and marginal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variable costs and marginal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fixed costs and average variable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marginal costs and average variable cost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ory of firm is not clearly discussed &amp; established i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opoly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fect competitio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ligopoly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7% price reduction causes quantity demanded to rise by 10% then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mand is inelasti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mand is elastic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Demand is perfectly elasti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revenue will remain consta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ich of the following is not a component of aggregate demand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nsumption spending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vestment expenditures.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Government expenditur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ousehold incom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simple Keynesian expenditure multiplier is 2, the Marginal Propensity to Consume (MPC) is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75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50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25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1.00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onetarists believed that the economy generally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es above full-employme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es below full-employment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Gravitated around a full-employm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Balance of payment is an accounting record of a country’s transactions with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outh Asian countri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ddle East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Rest of the worl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A and China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How an economy will be affected if money supply is increased in the country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increases, investment and GDP reduc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increases, investment increases and GDP reduc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reduces,  investment and GDP increas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reduces, investment and GDP reduce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demand for money to buy bonds is called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nsactions demand for mone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cautionary demand for mone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eculative demand for money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Arial"/>
          <w:b/>
          <w:color w:val="0000FF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3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ntion the transactions that cause the demand for dollars to increase in the foreign exchange marke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imports of US good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travelers traveling to the U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students paying for study in US universitie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rofits repatriated to</w:t>
      </w:r>
    </w:p>
    <w:p>
      <w:pPr>
        <w:pStyle w:val="Normal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2"/>
          <w:szCs w:val="22"/>
        </w:rPr>
        <w:t>US by US firms operating in Pakistan.</w:t>
      </w:r>
    </w:p>
    <w:p>
      <w:pPr>
        <w:pStyle w:val="Normal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3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ountries have comparative advantage according to Ricardo?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  <w:lang w:val="en"/>
        </w:rPr>
      </w:pPr>
      <w:r>
        <w:rPr>
          <w:rFonts w:cs="Times New Roman" w:ascii="Times New Roman" w:hAnsi="Times New Roman"/>
          <w:b/>
          <w:color w:val="0000FF"/>
          <w:u w:val="single"/>
          <w:lang w:val="en"/>
        </w:rPr>
        <w:t>Comparative advantage according to Ricardo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  <w:lang w:val="en"/>
        </w:rPr>
      </w:pPr>
      <w:r>
        <w:rPr>
          <w:rFonts w:cs="Times New Roman" w:ascii="Times New Roman" w:hAnsi="Times New Roman"/>
          <w:b/>
          <w:color w:val="0000FF"/>
          <w:u w:val="single"/>
          <w:lang w:val="e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"/>
        </w:rPr>
        <w:t xml:space="preserve">The law of </w:t>
      </w:r>
      <w:r>
        <w:rPr>
          <w:rFonts w:cs="Times New Roman" w:ascii="Times New Roman" w:hAnsi="Times New Roman"/>
          <w:b/>
          <w:bCs/>
          <w:color w:val="000000"/>
          <w:lang w:val="en"/>
        </w:rPr>
        <w:t>comparative advantage</w:t>
      </w:r>
      <w:r>
        <w:rPr>
          <w:rFonts w:cs="Times New Roman" w:ascii="Times New Roman" w:hAnsi="Times New Roman"/>
          <w:color w:val="000000"/>
          <w:lang w:val="en"/>
        </w:rPr>
        <w:t xml:space="preserve"> refers to the ability of a party (an individual, a firm, or a country) to produce a particular good or service at a lower </w:t>
      </w:r>
      <w:r>
        <w:rPr>
          <w:rFonts w:cs="Times New Roman" w:ascii="Times New Roman" w:hAnsi="Times New Roman"/>
          <w:color w:val="000000"/>
        </w:rPr>
        <w:t>opportunity cost t</w:t>
      </w:r>
      <w:r>
        <w:rPr>
          <w:rFonts w:cs="Times New Roman" w:ascii="Times New Roman" w:hAnsi="Times New Roman"/>
          <w:color w:val="000000"/>
          <w:lang w:val="en"/>
        </w:rPr>
        <w:t>han another party.</w:t>
      </w:r>
      <w:r>
        <w:rPr>
          <w:rFonts w:cs="Times New Roman" w:ascii="Times New Roman" w:hAnsi="Times New Roman"/>
          <w:color w:val="000000"/>
        </w:rPr>
        <w:t xml:space="preserve"> There is a  source of comparative advantage can be productivity differentials.</w:t>
      </w:r>
      <w:r>
        <w:rPr>
          <w:rFonts w:cs="Times New Roman" w:ascii="Times New Roman" w:hAnsi="Times New Roman"/>
          <w:color w:val="000000"/>
          <w:lang w:val="en"/>
        </w:rPr>
        <w:t xml:space="preserve">Ricardo argued that there is mutual benefit from trade (or exchange) even if one party </w:t>
      </w:r>
      <w:r>
        <w:rPr>
          <w:rFonts w:cs="Times New Roman" w:ascii="Times New Roman" w:hAnsi="Times New Roman"/>
          <w:b/>
          <w:color w:val="000000"/>
          <w:lang w:val="en"/>
        </w:rPr>
        <w:t>(e.g. resource rich country, highly-skilled artisan</w:t>
      </w:r>
      <w:r>
        <w:rPr>
          <w:rFonts w:cs="Times New Roman" w:ascii="Times New Roman" w:hAnsi="Times New Roman"/>
          <w:color w:val="000000"/>
          <w:lang w:val="en"/>
        </w:rPr>
        <w:t xml:space="preserve">) is more productive in every possible area than its trading counterpart (e.g. resource-poor country, unskilled laborer), as long as each concentrates on the activities where it has a </w:t>
      </w:r>
      <w:r>
        <w:rPr>
          <w:rFonts w:cs="Times New Roman" w:ascii="Times New Roman" w:hAnsi="Times New Roman"/>
          <w:iCs/>
          <w:color w:val="000000"/>
          <w:lang w:val="en"/>
        </w:rPr>
        <w:t>relative</w:t>
      </w:r>
      <w:r>
        <w:rPr>
          <w:rFonts w:cs="Times New Roman" w:ascii="Times New Roman" w:hAnsi="Times New Roman"/>
          <w:color w:val="000000"/>
          <w:lang w:val="en"/>
        </w:rPr>
        <w:t xml:space="preserve"> productivity advant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"Slope of the consumption function is less than 1".What is meant by this statement?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When we drawn in expenditure income space, the consumption function plots as a straight line with positive intercept, and a positive but less than 1 slope. 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he slope is less than 1 because not all the income is consumed some part of the income is saved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at are the major macroeconomic variables involved in the determination of national income?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Marks: 2+3)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FF"/>
        </w:rPr>
        <w:t>, I, G, X, M, T, S, prices, exchange rate, interest rate and money supply.</w:t>
      </w:r>
    </w:p>
    <w:p>
      <w:pPr>
        <w:pStyle w:val="Normal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are the conditions in which foreign exchange market exists? Also give some examples of foreign exchange markets.</w:t>
      </w:r>
    </w:p>
    <w:p>
      <w:pPr>
        <w:pStyle w:val="Normal"/>
        <w:widowControl/>
        <w:tabs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In a market there are buyers and sellers who negotiate and agree on the price for the or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price for the commodity being exchanged. The foreign exchange market is no different.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</w:rPr>
        <w:t>whatever, here the commodity being traded is foreign exchange and the price is the foreign exchange rate. Specifically, a foreign currency is being traded for the Pakistani Ruppee  at a particular rate of exchange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The sellers and buyers of foreign exchange are not mutually exclusive. The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sellers of today, may be the buyers of tomorrow, or even of today.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FF"/>
        </w:rPr>
        <w:t xml:space="preserve">Foreign exchange market exists when </w:t>
      </w:r>
      <w:r>
        <w:rPr>
          <w:rFonts w:cs="Times New Roman" w:ascii="Times New Roman" w:hAnsi="Times New Roman"/>
          <w:b/>
          <w:color w:val="0000FF"/>
        </w:rPr>
        <w:t>buyers and sellers</w:t>
      </w:r>
      <w:r>
        <w:rPr>
          <w:rFonts w:cs="Times New Roman" w:ascii="Times New Roman" w:hAnsi="Times New Roman"/>
          <w:color w:val="0000FF"/>
        </w:rPr>
        <w:t xml:space="preserve"> exit and ready to sell and buy.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FF"/>
        </w:rPr>
        <w:t xml:space="preserve">The </w:t>
      </w:r>
      <w:r>
        <w:rPr>
          <w:rFonts w:cs="Times New Roman" w:ascii="Times New Roman" w:hAnsi="Times New Roman"/>
          <w:b/>
          <w:color w:val="0000FF"/>
        </w:rPr>
        <w:t>main driving force</w:t>
      </w:r>
      <w:r>
        <w:rPr>
          <w:rFonts w:cs="Times New Roman" w:ascii="Times New Roman" w:hAnsi="Times New Roman"/>
          <w:color w:val="0000FF"/>
        </w:rPr>
        <w:t xml:space="preserve"> for foreign exchange market is the law of supply and demand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Examples are US $-PAK RS      Foregin exchange market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</w:t>
      </w:r>
      <w:r>
        <w:rPr>
          <w:rFonts w:cs="Times New Roman" w:ascii="Times New Roman" w:hAnsi="Times New Roman"/>
          <w:color w:val="0000FF"/>
        </w:rPr>
        <w:t>US $ - UK POUND  Foregin exchange market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3    ( Marks: 5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thing determines comparative advantage among countries according to Hechshcer-Ohlin? What is the criticism against their argument?</w:t>
      </w:r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According to Hechshcer-Ohlin suppose we are given two countries one abundant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in labour and one abundant in capital and a labour-intensive good and a capital intensive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good, the labour abundant country will have comparative advantage in the production of the labour-intensive good while the capital abundant country will have comparative advantage in the capital-intensive good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So the determinants of comparative advantage among countries according to Hechshcer-Ohlin is capital goods and labour intensive goods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  <w:t>Critics argued</w:t>
      </w:r>
      <w:r>
        <w:rPr>
          <w:rFonts w:cs="Times New Roman" w:ascii="Times New Roman" w:hAnsi="Times New Roman"/>
          <w:color w:val="0000FF"/>
        </w:rPr>
        <w:t xml:space="preserve"> that comparative advantage can and should be viewed in a dynamic (time-varying) sense, and that it was not wise to rule out the possibility of Pakistan developing comparative advantage in cars at some future point in time.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Consequent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he major criticism leveled against Hechscher-Ohlin type trade theories are that they views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omparative advantage in an essentially static sense; i.e. if Pakistan is better at producing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otton and Japan better at producing, then this situation will always prevail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2:30:00Z</dcterms:created>
  <dc:creator>K00707013</dc:creator>
  <dc:description/>
  <cp:keywords/>
  <dc:language>en-US</dc:language>
  <cp:lastModifiedBy>Home</cp:lastModifiedBy>
  <dcterms:modified xsi:type="dcterms:W3CDTF">2014-09-28T18:01:00Z</dcterms:modified>
  <cp:revision>4</cp:revision>
  <dc:subject/>
  <dc:title>FINALTERM  EXAMINATION </dc:title>
</cp:coreProperties>
</file>